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304" w:hanging="1304"/>
        <w:rPr/>
      </w:pPr>
      <w:r>
        <w:rPr/>
        <w:t xml:space="preserve">Таблица 1. Характеристики межмолекулярных Hal-агрегатов в рядах веществ со средним содержанием галогена </w:t>
      </w:r>
      <w:r>
        <w:br w:type="page"/>
      </w:r>
    </w:p>
    <w:tbl>
      <w:tblPr>
        <w:tblW w:w="102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304"/>
        <w:gridCol w:w="794"/>
        <w:gridCol w:w="680"/>
        <w:gridCol w:w="1531"/>
        <w:gridCol w:w="794"/>
        <w:gridCol w:w="2325"/>
        <w:gridCol w:w="2438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(Hal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code CS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(Hal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&lt;</w:t>
            </w: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&gt;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 Hal-агрегатов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MKU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4, 0.0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4, 0.18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(3)-агрегат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MKO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(3)-агрегат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L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фрированные сло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LBEN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фрированные сло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LBEN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жды гофрир. сло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PRO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PRO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4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н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BCB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4, 0.29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BCB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9, 0.31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ие ленты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BCB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6, 0.13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ие ленты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2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GKU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.058], [1.155]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6, 0.29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(4)-цепи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UDRIV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58, 0.04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8, 0.11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(8)-цепи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WO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жды гофрир. сло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HTI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жды гофрир. сло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NAPH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.784]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XLOQ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ие ленты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NAP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1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гзагообр. цеп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RNAP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LNAQ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1, -0.02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ида плоских лент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RNAQ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123, 0.14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43, -0.02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ейные цеп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тержн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AC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AC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8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LAC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48, 0.06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FVU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, 0.10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VNA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0, 0.22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фрирован. ленты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VNE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64, -0.01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и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304" w:hanging="1304"/>
        <w:rPr/>
      </w:pPr>
      <w:r>
        <w:rPr/>
      </w:r>
      <w:r>
        <w:br w:type="page"/>
      </w:r>
    </w:p>
    <w:p>
      <w:pPr>
        <w:pStyle w:val="Normal"/>
        <w:spacing w:lineRule="auto" w:line="360"/>
        <w:ind w:left="1304" w:hanging="1304"/>
        <w:rPr/>
      </w:pPr>
      <w:r>
        <w:rPr/>
        <w:t xml:space="preserve">Таблица 2. Характеристики межмолекулярных Hal-агрегатов в рядах веществ с низким содержанием галогена </w:t>
      </w:r>
      <w:r>
        <w:br w:type="page"/>
      </w:r>
    </w:p>
    <w:tbl>
      <w:tblPr>
        <w:tblW w:w="102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304"/>
        <w:gridCol w:w="794"/>
        <w:gridCol w:w="680"/>
        <w:gridCol w:w="1531"/>
        <w:gridCol w:w="794"/>
        <w:gridCol w:w="2325"/>
        <w:gridCol w:w="2438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(Hal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code CS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(Hal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&lt;</w:t>
            </w: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&gt;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 Hal-агрегатов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AOS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9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LBIQ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0.432, -0.43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424, -0.42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2 вида </w:t>
            </w: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(2)-агрегатов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RBIP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LANT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9, 0.06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ида линейн. цепей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LANT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35, 0.06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гзагообр. цеп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тветвлениям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ANTH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98, 0.09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ие ленты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W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28, -0.02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ие ленты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XWO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.806, 1.086]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XWU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3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(2)-агрегаты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PI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.726]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PCYP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(2)-агрегаты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DRO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2, 2, 2, 3, 3, 4, 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.940], -0.184, 0.089, 0.228, 0.028, 0.183, 0.177, 0.20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цепи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DROZ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331, -0.3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6, 0.14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2 вида </w:t>
            </w: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(2)-агрегатов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D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 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1.746], 0.01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66, -0.01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(6)-цепи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YE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8, 0.11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(4)-цепи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YI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2, 2, 3, 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434, -0.299, -0.076, -0.049, -0.133, -0.05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(4)-цепи и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(4)-кольца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3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0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VLA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.248, 1.701]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VLE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.903, 1.526]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DPCP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.673, 0.673]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DPCP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0, 0.40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(2)-агрегаты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WI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.399]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W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.555]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2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46</w:t>
            </w:r>
            <w:r>
              <w:rPr>
                <w:sz w:val="24"/>
                <w:szCs w:val="24"/>
              </w:rPr>
              <w:t>Ha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CL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1, 0.17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(2)-агрегаты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CH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9, 0.11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(2)-агрегаты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>H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VTY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, 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536, -0.536, -0.19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вида </w:t>
            </w: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(2)-агрегатов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VTY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, 1, 1, 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532, -0.532, -0.417, -0.393, -0.39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3 вида</w:t>
            </w:r>
            <w:r>
              <w:rPr>
                <w:i/>
                <w:iCs/>
                <w:sz w:val="24"/>
                <w:szCs w:val="24"/>
              </w:rPr>
              <w:t xml:space="preserve"> f</w:t>
            </w:r>
            <w:r>
              <w:rPr>
                <w:sz w:val="24"/>
                <w:szCs w:val="24"/>
              </w:rPr>
              <w:t>(2)-агрегатов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VTY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, 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591, -0.591, -0.217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вида </w:t>
            </w: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(2)-агрегатов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HMBR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, 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747, -0.747, -0.457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вида </w:t>
            </w: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(2)-агрегатов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WWE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.855]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30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5</w:t>
            </w:r>
            <w:r>
              <w:rPr>
                <w:sz w:val="24"/>
                <w:szCs w:val="24"/>
              </w:rPr>
              <w:t>H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WEG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48, 0.09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вида </w:t>
            </w: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(2)-агрегатов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WUW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35, 0.11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вида </w:t>
            </w: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(2)-агрегатов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284" w:gutter="0" w:header="0" w:top="397" w:footer="0" w:bottom="1134"/>
      <w:pgNumType w:start="1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.W95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6:15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2000-05-26T16:15:00Z</dcterms:modified>
  <cp:revision>2</cp:revision>
  <dc:subject/>
  <dc:title>�������� Hal-��������� � ����� ���������� ����������, ������������ ������ �������� ������ ��������</dc:title>
</cp:coreProperties>
</file>