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УДК 548.31</w:t>
      </w:r>
    </w:p>
    <w:p>
      <w:pPr>
        <w:pStyle w:val="Normal"/>
        <w:spacing w:lineRule="auto" w:line="360"/>
        <w:jc w:val="center"/>
        <w:rPr/>
      </w:pPr>
      <w:r>
        <w:rPr/>
        <w:t>АГРЕГАЦИЯ АТОМОВ ГАЛОГЕНА В ГАЛОГЕНОРГАНИЧЕСКИХ КРИСТАЛЛАХ С МАЛЫМ СОДЕРЖАНИЕМ ГАЛОГЕНА</w:t>
      </w:r>
    </w:p>
    <w:p>
      <w:pPr>
        <w:pStyle w:val="Normal"/>
        <w:spacing w:lineRule="auto" w:line="360"/>
        <w:jc w:val="center"/>
        <w:rPr/>
      </w:pPr>
      <w:r>
        <w:rPr/>
        <w:t>О.В.Гринева, П.М.Зоркий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 xml:space="preserve">Химический факультет Московского государственного университета 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rFonts w:eastAsia="Times New Roman Cyr" w:cs="Times New Roman Cyr"/>
          <w:i/>
          <w:iCs/>
        </w:rPr>
        <w:t xml:space="preserve"> </w:t>
      </w:r>
      <w:r>
        <w:rPr>
          <w:i/>
          <w:iCs/>
        </w:rPr>
        <w:t>им. М.В.Ломоносова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  <w:t>Впервые проведено систематическое исследование особенностей обра</w:t>
        <w:softHyphen/>
        <w:t>зования Hal-агрегатов в кристаллических веществах в зависимости от природы галогена. Развита методика выделения Hal-агрегатов. Резуль</w:t>
        <w:softHyphen/>
        <w:t>таты анализа 258 галогенсодержащих углеводородов показы</w:t>
        <w:softHyphen/>
        <w:t>вают, что тенденция к образованию Hal-агрегатов усиливается при переходе от фтора к иоду. Работа поддер</w:t>
        <w:softHyphen/>
        <w:t>жана грантом РФФИ № 98-03-32171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Хотя история исследования межмолекулярных контактов Hal...Hal насчи</w:t>
        <w:softHyphen/>
        <w:t>тывает не один десяток лет [1], лишь недавно [2] было высказано предпо</w:t>
        <w:softHyphen/>
        <w:t>ложе</w:t>
        <w:softHyphen/>
        <w:t>ние о том, что Hal-агрегация является важной чертой структуры вещества, т. е. атомы галогенов вовсе не стремятся рассредоточиться в пространстве, а напро</w:t>
        <w:softHyphen/>
        <w:t>тив, образуют агрегаты, в которых каждый атом галогена имеет в своем ближайшем окруже</w:t>
        <w:softHyphen/>
        <w:t>нии один или несколько таких же атомов.</w:t>
      </w:r>
    </w:p>
    <w:p>
      <w:pPr>
        <w:pStyle w:val="Normal"/>
        <w:spacing w:lineRule="auto" w:line="360"/>
        <w:jc w:val="both"/>
        <w:rPr/>
      </w:pPr>
      <w:r>
        <w:rPr/>
        <w:tab/>
        <w:t>Первое упоминание об агрегации атомов хлора было сделано в работе [3] при анализе трех кристаллических модификаций п-дихлорбензола, но посколь</w:t>
        <w:softHyphen/>
        <w:t>ку на протяжении многих лет в литературе не было рассмотрено других приме</w:t>
        <w:softHyphen/>
        <w:t>ров Hal-агрегации, то можно было считать эти структуры некоторым частным случа</w:t>
        <w:softHyphen/>
        <w:t>ем. По всей видимости, именно такой точки зрения придерживался автор работы [4], поскольку при анализе хлорароматических кристаллов он не отме</w:t>
        <w:softHyphen/>
        <w:t>тил возможное существование разнообразных Cl-агрегатов. Только начиная с рабо</w:t>
        <w:softHyphen/>
        <w:t>ты [5], в которой были рассмотрены хлорбензол и два изомера дихлорнафталина, исследование Cl-агрегации стало одной из основных задач кристаллохими</w:t>
        <w:softHyphen/>
        <w:t>че</w:t>
        <w:softHyphen/>
        <w:t>ского анализа хлорорга</w:t>
        <w:softHyphen/>
        <w:t>нических кристаллов. В нашей работе [6] были рассмот</w:t>
        <w:softHyphen/>
        <w:t>рены проявления Cl-агрегации в кристаллах с высоким содержа</w:t>
        <w:softHyphen/>
        <w:t>нием хлора в молекуле. В работе [7] на основании энергетических расчетов мы высказали предположение, что одной из причин Cl-агрегации является хлорофобный эффект. Однако, химические соединения, рассмотренные в работах [3, 5–7], были по существу однотипными (хлорпроизводные бензола и нафталина), к тому же общее число проанализирован</w:t>
        <w:softHyphen/>
        <w:t>ных структур оставалось незна</w:t>
        <w:softHyphen/>
        <w:t xml:space="preserve">чительным. </w:t>
      </w:r>
    </w:p>
    <w:p>
      <w:pPr>
        <w:pStyle w:val="Normal"/>
        <w:spacing w:lineRule="auto" w:line="360"/>
        <w:jc w:val="both"/>
        <w:rPr/>
      </w:pPr>
      <w:r>
        <w:rPr/>
        <w:tab/>
        <w:t>Очевидно, что для выяснения вопроса о том, насколько характерна Hal-аг</w:t>
        <w:softHyphen/>
        <w:t>регация для галогенорганических кристаллов, требуется прове</w:t>
        <w:softHyphen/>
        <w:t>дение статис</w:t>
        <w:softHyphen/>
        <w:t>тического анализа большого числа кристаллических веществ, молекулы кото</w:t>
        <w:softHyphen/>
        <w:t>рых имеют разнообразное строение. Результаты такого исследо</w:t>
        <w:softHyphen/>
        <w:t>вания представ</w:t>
        <w:softHyphen/>
        <w:t>лены в настоящей работе. Здесь мы решили ограничиться рассмотрением веществ с малым или средним содержанием галогена в моле</w:t>
        <w:softHyphen/>
        <w:t>куле, так как склонность к Hal-агрегации (если такая склонность действительно существует) должна быть особенно заметна и наглядна именно в веществах этой группы. Понятно, что в веществах с большим содержанием галогена в молекуле общее число межмолеку</w:t>
        <w:softHyphen/>
        <w:t>лярных контактов Hal...Hal выше, и Hal-агрегация становится совершенно обычным, практически неизбежным явлением, но однозначно описать Hal-агре</w:t>
        <w:softHyphen/>
        <w:t>гаты во многих случаях не удает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БЩАЯ ХАРАКТЕРИСТИКА Hal-АГРЕГАТОВ</w:t>
      </w:r>
    </w:p>
    <w:p>
      <w:pPr>
        <w:pStyle w:val="Normal"/>
        <w:spacing w:lineRule="auto" w:line="360"/>
        <w:jc w:val="both"/>
        <w:rPr/>
      </w:pPr>
      <w:r>
        <w:rPr/>
        <w:tab/>
        <w:t>Формулируя критерии, позволяющие дать определение Hal-агрегатов, мы стремились к тому, чтобы они были достаточно общими, но не слиш</w:t>
        <w:softHyphen/>
        <w:t>ком формальными и могли адекватно отразить существование Hal-агрегатов в тех случаях, когда последние представляют собой важную особенность строения кристалла. Необ</w:t>
        <w:softHyphen/>
        <w:t>ходимо подчеркнуть, что мы не пытались заранее предугадать все возможные ситуа</w:t>
        <w:softHyphen/>
        <w:t>ции, а руководствовались методом последо</w:t>
        <w:softHyphen/>
        <w:t>вательных приближений: по мере рассмотрения кристаллических структур вносили необ</w:t>
        <w:softHyphen/>
        <w:t>ходимые коррек</w:t>
        <w:softHyphen/>
        <w:t>тивы в правила и после этого опять анализиро</w:t>
        <w:softHyphen/>
        <w:t>вали структуры с учетом внесен</w:t>
        <w:softHyphen/>
        <w:t>ных изменений.</w:t>
      </w:r>
    </w:p>
    <w:p>
      <w:pPr>
        <w:pStyle w:val="Normal"/>
        <w:spacing w:lineRule="auto" w:line="360"/>
        <w:jc w:val="both"/>
        <w:rPr/>
      </w:pPr>
      <w:r>
        <w:rPr/>
        <w:tab/>
        <w:t>В первом приближении можно дать следующее определение Hal-агрегата: это связный граф, вершинами которого являются атомы галогена, а ребра соот</w:t>
        <w:softHyphen/>
        <w:t>вет</w:t>
        <w:softHyphen/>
        <w:t>ствуют расстояниям Hal...Hal (только межмолекулярным или с учетом внут</w:t>
        <w:softHyphen/>
        <w:t>ри</w:t>
        <w:softHyphen/>
        <w:t xml:space="preserve">молекулярных), не превосходящим некоторой величины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>. Сущест</w:t>
        <w:softHyphen/>
        <w:t>венной чертой нашего подхода является то, что мы рассматриваем расстояния не только более короткие, чем 2</w:t>
      </w:r>
      <w:r>
        <w:rPr>
          <w:i/>
          <w:iCs/>
        </w:rPr>
        <w:t>R</w:t>
      </w:r>
      <w:r>
        <w:rPr>
          <w:vertAlign w:val="subscript"/>
        </w:rPr>
        <w:t>в-д-в</w:t>
      </w:r>
      <w:r>
        <w:rPr/>
        <w:t>, но и несколько более длинные. В настоящей работе мы ориентировались на систему ван-дер-ваальсовых радиу</w:t>
        <w:softHyphen/>
        <w:t>сов (</w:t>
      </w:r>
      <w:r>
        <w:rPr>
          <w:i/>
          <w:iCs/>
        </w:rPr>
        <w:t>R</w:t>
      </w:r>
      <w:r>
        <w:rPr>
          <w:vertAlign w:val="subscript"/>
        </w:rPr>
        <w:t>в-д-в</w:t>
      </w:r>
      <w:r>
        <w:rPr/>
        <w:t xml:space="preserve">) Зефирова–Зоркого [8–11], которую мы считаем наиболее обоснованной, хотя она и не лишена некоторых недостатков (например, группы объектов, выбранные для определения </w:t>
      </w:r>
      <w:r>
        <w:rPr>
          <w:i/>
          <w:iCs/>
        </w:rPr>
        <w:t>R</w:t>
      </w:r>
      <w:r>
        <w:rPr>
          <w:vertAlign w:val="subscript"/>
        </w:rPr>
        <w:t>в-д-в</w:t>
      </w:r>
      <w:r>
        <w:rPr/>
        <w:t xml:space="preserve">, были существенно различными с химической точки зрения для разных галогенов). Первоначально в качестве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 xml:space="preserve"> было взято значение  2</w:t>
      </w:r>
      <w:r>
        <w:rPr>
          <w:i/>
          <w:iCs/>
        </w:rPr>
        <w:t>R</w:t>
      </w:r>
      <w:r>
        <w:rPr>
          <w:vertAlign w:val="subscript"/>
        </w:rPr>
        <w:t>в-д-в</w:t>
      </w:r>
      <w:r>
        <w:rPr/>
        <w:t xml:space="preserve"> + 0.5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>. Впоследствии оказа</w:t>
        <w:softHyphen/>
        <w:t>лось, что этот выбор можно считать вполне удачным (предложенные в [8</w:t>
        <w:softHyphen/>
        <w:t xml:space="preserve">–11] величины </w:t>
      </w:r>
      <w:r>
        <w:rPr>
          <w:i/>
          <w:iCs/>
        </w:rPr>
        <w:t>R</w:t>
      </w:r>
      <w:r>
        <w:rPr>
          <w:vertAlign w:val="subscript"/>
        </w:rPr>
        <w:t>в-д-в</w:t>
      </w:r>
      <w:r>
        <w:rPr/>
        <w:t xml:space="preserve"> 1.4, 1.9, 1.97 и 2.14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 для F, Cl, Br и I соот</w:t>
        <w:softHyphen/>
        <w:t xml:space="preserve">ветственно приводят к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 xml:space="preserve"> 3.3, 4.3, 4.44 и 4.78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). </w:t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дчеркнем: убедиться в том, что предлагаемое значение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 xml:space="preserve"> во многих случаях оказыва</w:t>
        <w:softHyphen/>
        <w:t>ется подходящим для выделения агрегатов можно только при рассмотрении конкретных кристалличе</w:t>
        <w:softHyphen/>
        <w:t>ских структур; не удается выявить вели</w:t>
        <w:softHyphen/>
        <w:t xml:space="preserve">чину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 xml:space="preserve"> на основании анализа совокупности межмолекулярных расстоя</w:t>
        <w:softHyphen/>
        <w:t>ний Hal...Hal во всех вместе взятых рассмотренных структурах, поскольку в такой совокупности между расстояниями, которые являются ребрами графов Hal-агре</w:t>
        <w:softHyphen/>
        <w:t xml:space="preserve">гатов, и прочими нет сколько-нибудь заметного разрыва. </w:t>
      </w:r>
    </w:p>
    <w:p>
      <w:pPr>
        <w:pStyle w:val="Normal"/>
        <w:spacing w:lineRule="auto" w:line="360"/>
        <w:jc w:val="both"/>
        <w:rPr/>
      </w:pPr>
      <w:r>
        <w:rPr/>
        <w:tab/>
        <w:t>Несколько забегая вперед, отметим, что иногда для обоснованного выде</w:t>
        <w:softHyphen/>
        <w:t>ления Hal-агрегатов использование стандартных геометрических характеристик оказывается недостаточным, и требуются или дополнительные пояснения или новые характеристики, однако взгляд на кристал</w:t>
        <w:softHyphen/>
        <w:t>лическую структуру, как прави</w:t>
        <w:softHyphen/>
        <w:t>ло, упрощает принятие решения: в большинстве случаев существование Hal-агре</w:t>
        <w:softHyphen/>
        <w:t>гатов визуально соответствует компактному располо</w:t>
        <w:softHyphen/>
        <w:t>жению атомов галогенов.</w:t>
      </w:r>
    </w:p>
    <w:p>
      <w:pPr>
        <w:pStyle w:val="Normal"/>
        <w:spacing w:lineRule="auto" w:line="360"/>
        <w:jc w:val="both"/>
        <w:rPr/>
      </w:pPr>
      <w:r>
        <w:rPr/>
        <w:tab/>
        <w:t>Hal-агрегаты бывают конечными  (</w:t>
      </w:r>
      <w:r>
        <w:rPr>
          <w:i/>
          <w:iCs/>
        </w:rPr>
        <w:t>finite</w:t>
      </w:r>
      <w:r>
        <w:rPr/>
        <w:t>), т. е. содержащими конечное число атомов Hal, и бесконечными (</w:t>
      </w:r>
      <w:r>
        <w:rPr>
          <w:i/>
          <w:iCs/>
        </w:rPr>
        <w:t>infinite</w:t>
      </w:r>
      <w:r>
        <w:rPr/>
        <w:t xml:space="preserve">); первые мы называем </w:t>
      </w:r>
      <w:r>
        <w:rPr>
          <w:i/>
          <w:iCs/>
        </w:rPr>
        <w:t>f</w:t>
      </w:r>
      <w:r>
        <w:rPr/>
        <w:t xml:space="preserve">-агрегатами, вторые – </w:t>
      </w:r>
      <w:r>
        <w:rPr>
          <w:i/>
          <w:iCs/>
        </w:rPr>
        <w:t>i</w:t>
      </w:r>
      <w:r>
        <w:rPr/>
        <w:t>-агрегатами. При этом существуют: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/>
        <w:t>(1)-агрегаты – бесконечные в одном измерении (разнообразные цепи, ленты и стержни), в общем случае называемые цепочечными агрегатами;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/>
        <w:t>(2)-агрегаты – бесконечные в двух измерениях слои разнообразного строе</w:t>
        <w:softHyphen/>
        <w:t>ния (слоистые агрегаты);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/>
        <w:t>(3)-агрегаты – бесконечные в трех измерениях каркасные агрегаты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качестве примеров рассмотрим кристаллические структуры 1,1-дихлор-цис-2,3-дифенилциклопропана (TAHHEP) и цис-1,2-дибромаценафтена (FAFVUD) (обозначения в скобках соответствуют кодам, присвоенным этим веществам в Кембриджской базе структурных данных [12]). Как видно из рис. 1, в первой присутствуют </w:t>
      </w:r>
      <w:r>
        <w:rPr>
          <w:i/>
          <w:iCs/>
        </w:rPr>
        <w:t>i</w:t>
      </w:r>
      <w:r>
        <w:rPr/>
        <w:t>(1)-агрегаты, которые представляют собой зигзагообраз</w:t>
        <w:softHyphen/>
        <w:t>ные цепи с ответвлениями, если мы рассмат</w:t>
        <w:softHyphen/>
        <w:t>риваем только межмолекулярные расстояния Cl...Cl (рис. 1б). В молекуле этого химического соединения есть два атома хлора, которые в кристалле симметрически незави</w:t>
        <w:softHyphen/>
        <w:t xml:space="preserve">симы и имеют разное окружение. Атомы, помеченные крестом, образуют цепь, в которой длина ребра равна 3.763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, и при этом имеют еще по одному контакту (3.973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>) с атомами хлора другого сорта. Учет короткого внутримоле</w:t>
        <w:softHyphen/>
        <w:t xml:space="preserve">кулярного расстояния Cl...Cl (2.895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>) не меняет тип Cl-агрегата, но, естест</w:t>
        <w:softHyphen/>
        <w:t>венно, несколько меняет его вид (рис. 1в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торая структура дает пример образования </w:t>
      </w:r>
      <w:r>
        <w:rPr>
          <w:i/>
          <w:iCs/>
        </w:rPr>
        <w:t>i</w:t>
      </w:r>
      <w:r>
        <w:rPr/>
        <w:t>(2)-агрегатов (рис. 2). Хотя с химической точки зрения два атома брома, содержащиеся в молекуле, эквива</w:t>
        <w:softHyphen/>
        <w:t>лентны, в кристалле они, как и в предыдущем случае, симметрически независи</w:t>
        <w:softHyphen/>
        <w:t xml:space="preserve">мы. Ребрам Br-агрегата соответствуют расстояния от 3.615 до 4.423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. Как и в предыдущем случае, учет внутримолекулярного расстояния Br...Br (3.334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>) не изменяет тип Br-агрегата (рис. 2в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ЫБОР ОБЪЕКТОВ ИССЛЕДОВАНИЯ</w:t>
      </w:r>
    </w:p>
    <w:p>
      <w:pPr>
        <w:pStyle w:val="Normal"/>
        <w:spacing w:lineRule="auto" w:line="360"/>
        <w:jc w:val="both"/>
        <w:rPr/>
      </w:pPr>
      <w:r>
        <w:rPr/>
        <w:tab/>
        <w:t>Очевидно, что структура кристалла определяется всей совокупностью межмолекулярных взаимодействий: наличие более сильных взаимодействий должно заметно влиять на характер проявления более слабых, существует конку</w:t>
        <w:softHyphen/>
        <w:t>ренция между разными видами слабых взаимодействий. Поскольку настоящая работа является первым статистическим исследованием, посвящен</w:t>
        <w:softHyphen/>
        <w:t>ным выделе</w:t>
        <w:softHyphen/>
        <w:t>нию Hal-агрегатов, было решено ограничиться веществами с мини</w:t>
        <w:softHyphen/>
        <w:t>мальным числом различных атом-атомных межмолекулярных взаимодей</w:t>
        <w:softHyphen/>
        <w:t>ствий. Поэтому были рассмотрены гомомолекулярные кристаллы галогенорга</w:t>
        <w:softHyphen/>
        <w:t>ниче</w:t>
        <w:softHyphen/>
        <w:t>ских соедине</w:t>
        <w:softHyphen/>
        <w:t>ний, содержащих только атомы углерода, водорода и один или два однои</w:t>
        <w:softHyphen/>
        <w:t>мен</w:t>
        <w:softHyphen/>
        <w:t xml:space="preserve">ных атома галогена в молекуле. </w:t>
      </w:r>
    </w:p>
    <w:p>
      <w:pPr>
        <w:pStyle w:val="Normal"/>
        <w:spacing w:lineRule="auto" w:line="360"/>
        <w:jc w:val="both"/>
        <w:rPr/>
      </w:pPr>
      <w:r>
        <w:rPr/>
        <w:tab/>
        <w:t>Выбор объектов, удовлетворяющих указанному условию, был осуществлен с помощью Кембриджской базы структурных данных (CSD) [12]. Затем были исклю</w:t>
        <w:softHyphen/>
        <w:t>чены производные метана, этана, этилена и ацетилена, кото</w:t>
        <w:softHyphen/>
        <w:t>рые мы отно</w:t>
        <w:softHyphen/>
        <w:t>сим к веществам с высоким содержанием галогена, а также вещества с неупоря</w:t>
        <w:softHyphen/>
        <w:t>дочен</w:t>
        <w:softHyphen/>
        <w:t>ным расположением всех или некоторых атомов гало</w:t>
        <w:softHyphen/>
        <w:t>гена и углерода. В тех случаях, когда в CSD приведены результаты нескольких исследований данного вещества, мы отдавали предпочтение работам, выпол</w:t>
        <w:softHyphen/>
        <w:t>ненным при комнатной температуре, поскольку именно при такой темпе</w:t>
        <w:softHyphen/>
        <w:t>ратуре проведен рентгенострук</w:t>
        <w:softHyphen/>
        <w:t xml:space="preserve">турный анализ большинства кристаллов. Из двух исследований, выполненных при одинаковой температуре, мы выбирали работу с более низким значением </w:t>
      </w:r>
      <w:r>
        <w:rPr>
          <w:i/>
          <w:iCs/>
        </w:rPr>
        <w:t>R</w:t>
      </w:r>
      <w:r>
        <w:rPr/>
        <w:t>-фактора. Из рассмотрения были исключены вещества, для которых сведения о кристаллической струк</w:t>
        <w:softHyphen/>
        <w:t>туре, по всей види</w:t>
        <w:softHyphen/>
        <w:t>мости, ошибочны (рассчитанные нами наиболее короткие межмолеку</w:t>
        <w:softHyphen/>
        <w:t>лярные расстояния оказались нереа</w:t>
        <w:softHyphen/>
        <w:t>листично короткими для этих веществ)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В итоге в отобранной группе оказалось 258 веществ. Полученные статисти</w:t>
        <w:softHyphen/>
        <w:t>ческие результаты представлены в таблице, подробное описание которой приве</w:t>
        <w:softHyphen/>
        <w:t>дено в двух следующих разделах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>МЕТОДИКА ВЫДЕЛЕНИЯ Hal-АГРЕГАТОВ</w:t>
      </w:r>
    </w:p>
    <w:p>
      <w:pPr>
        <w:pStyle w:val="Normal"/>
        <w:spacing w:lineRule="auto" w:line="360"/>
        <w:jc w:val="both"/>
        <w:rPr/>
      </w:pPr>
      <w:r>
        <w:rPr/>
        <w:tab/>
        <w:t>Важным аспектом настоящей работы является развитие методики выде</w:t>
        <w:softHyphen/>
        <w:t>ле</w:t>
        <w:softHyphen/>
        <w:t>ния Hal-агрегатов, предложенной в работе [6]. Ранее эта методика была приме</w:t>
        <w:softHyphen/>
        <w:t>нена для исследования веществ с большим содержанием галогена; изуче</w:t>
        <w:softHyphen/>
        <w:t>ние новых объектов потребовало некоторых уточнений, однако ее основные прин</w:t>
        <w:softHyphen/>
        <w:t xml:space="preserve">ципы остались неизменным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Фактически, для выделения агрегата необходимо осуществить отбор расстояний Hal...Hal. Это удобно сделать в форме определения величины </w:t>
      </w:r>
      <w:r>
        <w:rPr>
          <w:i/>
          <w:iCs/>
        </w:rPr>
        <w:t>k</w:t>
      </w:r>
      <w:r>
        <w:rPr/>
        <w:t xml:space="preserve">(Hal) – координационного числа атома галогена по галогену. Понятно, что если в кристалле есть несколько симметрически независимых атомов галогена (иными словами, несколько сортов атомов галогена), то </w:t>
      </w:r>
      <w:r>
        <w:rPr>
          <w:i/>
          <w:iCs/>
        </w:rPr>
        <w:t>k</w:t>
      </w:r>
      <w:r>
        <w:rPr/>
        <w:t>(Hal) необходимо установить для каждого из них. В зависимости от задач исследования внутри</w:t>
        <w:softHyphen/>
        <w:t xml:space="preserve">молекулярные расстояния Hal...Hal можно либо учитывать, либо не учитывать при определении </w:t>
      </w:r>
      <w:r>
        <w:rPr>
          <w:i/>
          <w:iCs/>
        </w:rPr>
        <w:t>k</w:t>
      </w:r>
      <w:r>
        <w:rPr/>
        <w:t>(Hal), но поскольку короткие внутримолекулярные расстояния обычно сущест</w:t>
        <w:softHyphen/>
        <w:t>венно короче межмолекулярных, в излагаемой ниже методике под расстояниями Hal...Hal (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подразумеваются только межмолекулярные расстояния. Очевидно, что если для всех атомов Hal, присутствующих в кристалле, </w:t>
      </w:r>
      <w:r>
        <w:rPr>
          <w:i/>
          <w:iCs/>
        </w:rPr>
        <w:t>k</w:t>
      </w:r>
      <w:r>
        <w:rPr/>
        <w:t>(Hal) = 0, явления Hal-агрегации нет (колонка 7 в таблице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положим расстояни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bscript"/>
        </w:rPr>
        <w:softHyphen/>
      </w:r>
      <w:r>
        <w:rPr/>
        <w:t xml:space="preserve"> в порядке возрастания, во-первых, для всей структуры в целом, во-вторых, для каждого сорта атомов гало</w:t>
        <w:softHyphen/>
        <w:t xml:space="preserve">гена. Обозначим в каждой последовательности через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 максимальное из расстояний, которые будут в дальнейшем считаться ребрами графа агрегата, а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n</w:t>
      </w:r>
      <w:r>
        <w:rPr/>
        <w:t xml:space="preserve"> – крат</w:t>
        <w:softHyphen/>
        <w:t>чайшее из расстоя</w:t>
        <w:softHyphen/>
        <w:t xml:space="preserve">ний, не являющихся ребрами. Понятно, что для однозначного определения </w:t>
      </w:r>
      <w:r>
        <w:rPr>
          <w:i/>
          <w:iCs/>
        </w:rPr>
        <w:t>k</w:t>
      </w:r>
      <w:r>
        <w:rPr/>
        <w:t>(Hal) необходимо, во-первых, чтобы в рассматриваемой последователь</w:t>
        <w:softHyphen/>
        <w:t xml:space="preserve">ности разрыв </w:t>
      </w:r>
      <w:r>
        <w:rPr>
          <w:rFonts w:eastAsia="Symbol" w:cs="Symbol" w:ascii="Symbol" w:hAnsi="Symbol"/>
        </w:rPr>
        <w:t>D</w:t>
      </w:r>
      <w:r>
        <w:rPr/>
        <w:t xml:space="preserve"> между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 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n</w:t>
      </w:r>
      <w:r>
        <w:rPr/>
        <w:t xml:space="preserve"> был значительно больше, чем разрыв между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>
          <w:vertAlign w:val="subscript"/>
        </w:rPr>
        <w:t>-1</w:t>
      </w:r>
      <w:r>
        <w:rPr/>
        <w:t xml:space="preserve"> 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, и чтобы разрывы </w:t>
      </w:r>
      <w:r>
        <w:rPr>
          <w:rFonts w:eastAsia="Symbol" w:cs="Symbol" w:ascii="Symbol" w:hAnsi="Symbol"/>
        </w:rPr>
        <w:t>D</w:t>
      </w:r>
      <w:r>
        <w:rPr/>
        <w:t xml:space="preserve"> для всех симметрически неза</w:t>
        <w:softHyphen/>
        <w:t>висимых атомов галогена соответ</w:t>
        <w:softHyphen/>
        <w:t>ствовали разрыву в общей последователь</w:t>
        <w:softHyphen/>
        <w:t xml:space="preserve">ности расстояний (т. е. чтобы все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 для симметрически независимых атомов не превы</w:t>
        <w:softHyphen/>
        <w:t xml:space="preserve">шал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 в общей последователь</w:t>
        <w:softHyphen/>
        <w:t xml:space="preserve">ности, а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n</w:t>
      </w:r>
      <w:r>
        <w:rPr>
          <w:vertAlign w:val="subscript"/>
        </w:rPr>
        <w:softHyphen/>
      </w:r>
      <w:r>
        <w:rPr/>
        <w:t xml:space="preserve"> не были бы меньше). Однако этого недоста</w:t>
        <w:softHyphen/>
        <w:t>точно, поскольку суще</w:t>
        <w:softHyphen/>
        <w:t xml:space="preserve">ственное значение имеет величина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>. Именно поэтому необ</w:t>
        <w:softHyphen/>
        <w:t>ходимо предвари</w:t>
        <w:softHyphen/>
        <w:t>тельное определение ориентиро</w:t>
        <w:softHyphen/>
        <w:t xml:space="preserve">вочного значения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>. Схема, приведенная на рис. 3, иллюстрирует на примере 6,7-ди</w:t>
        <w:softHyphen/>
        <w:t>иодби</w:t>
        <w:softHyphen/>
        <w:t xml:space="preserve">цикло[3.1.1]гептана (код CSD DICHEP) случай однозначного установления всех значений </w:t>
      </w:r>
      <w:r>
        <w:rPr>
          <w:i/>
          <w:iCs/>
        </w:rPr>
        <w:t>k</w:t>
      </w:r>
      <w:r>
        <w:rPr/>
        <w:t>(Hal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днако часто определение </w:t>
      </w:r>
      <w:r>
        <w:rPr>
          <w:i/>
          <w:iCs/>
        </w:rPr>
        <w:t>k</w:t>
      </w:r>
      <w:r>
        <w:rPr/>
        <w:t>(Hal) не столь очевидно, и для установ</w:t>
        <w:softHyphen/>
        <w:t xml:space="preserve">ления </w:t>
      </w:r>
      <w:r>
        <w:rPr>
          <w:i/>
          <w:iCs/>
        </w:rPr>
        <w:t>k</w:t>
      </w:r>
      <w:r>
        <w:rPr/>
        <w:t>(Hal) требуется привлекать дополнительные сообра</w:t>
        <w:softHyphen/>
        <w:t>жения. Мы не будем подробно останавливаться на конкретных приме</w:t>
        <w:softHyphen/>
        <w:t xml:space="preserve">рах, связанных с определением </w:t>
      </w:r>
      <w:r>
        <w:rPr>
          <w:i/>
          <w:iCs/>
        </w:rPr>
        <w:t>k</w:t>
      </w:r>
      <w:r>
        <w:rPr/>
        <w:t>(Hal), потому что они оказа</w:t>
        <w:softHyphen/>
        <w:t>лись весьма разно</w:t>
        <w:softHyphen/>
        <w:t>об</w:t>
        <w:softHyphen/>
        <w:t>разными. Ограничимся общим описа</w:t>
        <w:softHyphen/>
        <w:t>нием основных ситуаций, которые нам встрети</w:t>
        <w:softHyphen/>
        <w:t xml:space="preserve">лись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кристалле есть одно или несколько расстояний, меньших чем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 xml:space="preserve">, но невозможно использовать для определения </w:t>
      </w:r>
      <w:r>
        <w:rPr>
          <w:i/>
          <w:iCs/>
        </w:rPr>
        <w:t>k</w:t>
      </w:r>
      <w:r>
        <w:rPr/>
        <w:t xml:space="preserve">(Hal) величины разрывов между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>
          <w:vertAlign w:val="subscript"/>
        </w:rPr>
        <w:t>-1</w:t>
      </w:r>
      <w:r>
        <w:rPr/>
        <w:t xml:space="preserve">,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 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n</w:t>
      </w:r>
      <w:r>
        <w:rPr/>
        <w:t>. Когда число сортов атомов галогена мало, это обычно соответствует одному из двух вариантов: во-первых, единст</w:t>
        <w:softHyphen/>
        <w:t>венным более коротким расстояни</w:t>
        <w:softHyphen/>
        <w:t xml:space="preserve">ем, чем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 xml:space="preserve">, является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>; во-вторых, посколь</w:t>
        <w:softHyphen/>
        <w:t>ку интер</w:t>
        <w:softHyphen/>
        <w:t xml:space="preserve">вал допустимых значени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оставляет более 1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 (приблизительно от 2</w:t>
      </w:r>
      <w:r>
        <w:rPr>
          <w:i/>
          <w:iCs/>
        </w:rPr>
        <w:t>R</w:t>
      </w:r>
      <w:r>
        <w:rPr>
          <w:vertAlign w:val="subscript"/>
        </w:rPr>
        <w:t>в-д-в</w:t>
      </w:r>
      <w:r>
        <w:rPr/>
        <w:t xml:space="preserve"> – 0.5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 до 2</w:t>
      </w:r>
      <w:r>
        <w:rPr>
          <w:i/>
          <w:iCs/>
        </w:rPr>
        <w:t>R</w:t>
      </w:r>
      <w:r>
        <w:rPr>
          <w:vertAlign w:val="subscript"/>
        </w:rPr>
        <w:t>в-д-в</w:t>
      </w:r>
      <w:r>
        <w:rPr/>
        <w:t xml:space="preserve"> + 0.5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), разрыв между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>
          <w:vertAlign w:val="subscript"/>
        </w:rPr>
        <w:t>-1</w:t>
      </w:r>
      <w:r>
        <w:rPr/>
        <w:t xml:space="preserve"> 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  (или каким-то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+1</w:t>
      </w:r>
      <w:r>
        <w:rPr/>
        <w:t>) может оказаться значи</w:t>
        <w:softHyphen/>
        <w:t xml:space="preserve">тельным и быть одного порядка с величиной разрыва </w:t>
      </w:r>
      <w:r>
        <w:rPr>
          <w:rFonts w:eastAsia="Symbol" w:cs="Symbol" w:ascii="Symbol" w:hAnsi="Symbol"/>
        </w:rPr>
        <w:t>D</w:t>
      </w:r>
      <w:r>
        <w:rPr/>
        <w:t>. Таким обра</w:t>
        <w:softHyphen/>
        <w:t xml:space="preserve">зом, возникает вопрос, какой именно должна быть величина </w:t>
      </w:r>
      <w:r>
        <w:rPr>
          <w:rFonts w:eastAsia="Symbol" w:cs="Symbol" w:ascii="Symbol" w:hAnsi="Symbol"/>
        </w:rPr>
        <w:t>D</w:t>
      </w:r>
      <w:r>
        <w:rPr/>
        <w:t>. На наш взгляд, точного ответа на него быть не может, поско</w:t>
        <w:softHyphen/>
        <w:t>льку это, например, зависит от общего числа и близости величин межмолеку</w:t>
        <w:softHyphen/>
        <w:t xml:space="preserve">лярных расстояни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(если их несколько). В настоящей работе для однозначного опре</w:t>
        <w:softHyphen/>
        <w:t xml:space="preserve">деления </w:t>
      </w:r>
      <w:r>
        <w:rPr>
          <w:i/>
          <w:iCs/>
        </w:rPr>
        <w:t>k</w:t>
      </w:r>
      <w:r>
        <w:rPr/>
        <w:t xml:space="preserve">(Hal), как правило, оказывалось достаточно, чтобы </w:t>
      </w:r>
      <w:r>
        <w:rPr>
          <w:rFonts w:eastAsia="Symbol" w:cs="Symbol" w:ascii="Symbol" w:hAnsi="Symbol"/>
        </w:rPr>
        <w:t>D</w:t>
      </w:r>
      <w:r>
        <w:rPr/>
        <w:t xml:space="preserve"> было больше 0.5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, есл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 близко к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 xml:space="preserve">, и больше 1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, если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2</w:t>
      </w:r>
      <w:r>
        <w:rPr>
          <w:i/>
          <w:iCs/>
        </w:rPr>
        <w:t>R</w:t>
      </w:r>
      <w:r>
        <w:rPr>
          <w:vertAlign w:val="subscript"/>
        </w:rPr>
        <w:t>в-д-в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position w:val="-2"/>
        </w:rPr>
        <w:tab/>
        <w:t xml:space="preserve">Поскольку величину </w:t>
      </w:r>
      <w:r>
        <w:rPr>
          <w:i/>
          <w:iCs/>
          <w:position w:val="-2"/>
        </w:rPr>
        <w:t>R</w:t>
      </w:r>
      <w:r>
        <w:rPr>
          <w:vertAlign w:val="subscript"/>
        </w:rPr>
        <w:t>агр</w:t>
      </w:r>
      <w:r>
        <w:rPr>
          <w:position w:val="-2"/>
        </w:rPr>
        <w:t xml:space="preserve"> мы вводим только как ориентировочную, довольно часто возникает вопрос о том, следует ли учитывать при определении </w:t>
      </w:r>
      <w:r>
        <w:rPr>
          <w:i/>
          <w:iCs/>
          <w:position w:val="-2"/>
        </w:rPr>
        <w:t>k</w:t>
      </w:r>
      <w:r>
        <w:rPr>
          <w:position w:val="-2"/>
        </w:rPr>
        <w:t xml:space="preserve">(Hal) расстояния близкие к </w:t>
      </w:r>
      <w:r>
        <w:rPr>
          <w:i/>
          <w:iCs/>
          <w:position w:val="-2"/>
        </w:rPr>
        <w:t>R</w:t>
      </w:r>
      <w:r>
        <w:rPr>
          <w:vertAlign w:val="subscript"/>
        </w:rPr>
        <w:t>агр</w:t>
      </w:r>
      <w:r>
        <w:rPr>
          <w:position w:val="-2"/>
        </w:rPr>
        <w:t xml:space="preserve"> и несколько превосходящие это значение (скажем, от </w:t>
      </w:r>
      <w:r>
        <w:rPr>
          <w:i/>
          <w:iCs/>
          <w:position w:val="-2"/>
        </w:rPr>
        <w:t>R</w:t>
      </w:r>
      <w:r>
        <w:rPr>
          <w:vertAlign w:val="subscript"/>
        </w:rPr>
        <w:t>агр</w:t>
      </w:r>
      <w:r>
        <w:rPr>
          <w:position w:val="-2"/>
        </w:rPr>
        <w:t xml:space="preserve"> – 0.1 до </w:t>
      </w:r>
      <w:r>
        <w:rPr>
          <w:i/>
          <w:iCs/>
          <w:position w:val="-2"/>
        </w:rPr>
        <w:t>R</w:t>
      </w:r>
      <w:r>
        <w:rPr>
          <w:position w:val="-2"/>
        </w:rPr>
        <w:softHyphen/>
      </w:r>
      <w:r>
        <w:rPr>
          <w:vertAlign w:val="subscript"/>
        </w:rPr>
        <w:t>агр</w:t>
      </w:r>
      <w:r>
        <w:rPr>
          <w:position w:val="-2"/>
        </w:rPr>
        <w:t xml:space="preserve"> + 0.25 </w:t>
      </w:r>
      <w:r>
        <w:rPr>
          <w:rFonts w:eastAsia="Century Schoolbook" w:cs="Century Schoolbook" w:ascii="Century Schoolbook" w:hAnsi="Century Schoolbook"/>
          <w:position w:val="-2"/>
        </w:rPr>
        <w:t>Е</w:t>
      </w:r>
      <w:r>
        <w:rPr>
          <w:position w:val="-2"/>
        </w:rPr>
        <w:t>). Еще одна неопределенность возникает, если в после</w:t>
        <w:softHyphen/>
        <w:t xml:space="preserve">довательностях </w:t>
      </w:r>
      <w:r>
        <w:rPr>
          <w:i/>
          <w:iCs/>
          <w:position w:val="-2"/>
        </w:rPr>
        <w:t>r</w:t>
      </w:r>
      <w:r>
        <w:rPr>
          <w:i/>
          <w:iCs/>
          <w:vertAlign w:val="subscript"/>
        </w:rPr>
        <w:t>i</w:t>
      </w:r>
      <w:r>
        <w:rPr>
          <w:position w:val="-2"/>
        </w:rPr>
        <w:t xml:space="preserve"> для неэквивалентных атомов галогена есть доста</w:t>
        <w:softHyphen/>
        <w:t>точно заметные разры</w:t>
        <w:softHyphen/>
        <w:t>вы, а в общей последовательности расстояний разрыва нет.</w:t>
      </w:r>
      <w:r>
        <w:rPr/>
        <w:t xml:space="preserve"> Именно при реше</w:t>
        <w:softHyphen/>
        <w:t>нии этих двух вопросов значительную помощь оказы</w:t>
        <w:softHyphen/>
        <w:t>вает визуализация струк</w:t>
        <w:softHyphen/>
        <w:t>туры. Мы принимаем, что в таких ситуациях существованию Hal-агре</w:t>
        <w:softHyphen/>
        <w:t>гатов соответствует компактное расположение атомов галогена (колонки 4 и 5 в таблице).</w:t>
      </w:r>
    </w:p>
    <w:p>
      <w:pPr>
        <w:pStyle w:val="Normal"/>
        <w:spacing w:lineRule="auto" w:line="360"/>
        <w:jc w:val="both"/>
        <w:rPr/>
      </w:pPr>
      <w:r>
        <w:rPr/>
        <w:tab/>
        <w:t>В настоящей работе мы использовали понятие “компактность” только при рассмотрении достаточно длин</w:t>
        <w:softHyphen/>
        <w:t xml:space="preserve">ных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однако очень длинны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(скажем, больше 2</w:t>
      </w:r>
      <w:r>
        <w:rPr>
          <w:i/>
          <w:iCs/>
        </w:rPr>
        <w:t>R</w:t>
      </w:r>
      <w:r>
        <w:rPr>
          <w:vertAlign w:val="subscript"/>
        </w:rPr>
        <w:t>в-д-в</w:t>
      </w:r>
      <w:r>
        <w:rPr/>
        <w:t xml:space="preserve"> + 1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>) мы не принимали во внимание, несмотря на кажущуюся компакт</w:t>
        <w:softHyphen/>
        <w:t>ность в расположении атомов гало</w:t>
        <w:softHyphen/>
        <w:t>гена. Возможно, что в последнем случае эффект Hal-агрегации также оказывает влияние на формирование структуры, но этот вопрос требует отдельного исследова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ногда в кристалле есть несколько достаточно коротких (&lt; </w:t>
      </w:r>
      <w:r>
        <w:rPr>
          <w:i/>
          <w:iCs/>
        </w:rPr>
        <w:t>R</w:t>
      </w:r>
      <w:r>
        <w:rPr>
          <w:vertAlign w:val="subscript"/>
        </w:rPr>
        <w:t>агр</w:t>
        <w:softHyphen/>
      </w:r>
      <w:r>
        <w:rPr/>
        <w:t>) рассто</w:t>
        <w:softHyphen/>
        <w:t xml:space="preserve">яний Hal...Hal, но определить </w:t>
      </w:r>
      <w:r>
        <w:rPr>
          <w:i/>
          <w:iCs/>
        </w:rPr>
        <w:t>k</w:t>
      </w:r>
      <w:r>
        <w:rPr/>
        <w:t>(Hal) затруднительно, поскольку после</w:t>
        <w:softHyphen/>
        <w:t>дователь</w:t>
        <w:softHyphen/>
        <w:t xml:space="preserve">ность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хотя бы для одного сорта атомов такова, что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m</w:t>
      </w:r>
      <w:r>
        <w:rPr/>
        <w:t xml:space="preserve"> оказы</w:t>
        <w:softHyphen/>
        <w:t>вается существенно больше 2</w:t>
      </w:r>
      <w:r>
        <w:rPr>
          <w:i/>
          <w:iCs/>
        </w:rPr>
        <w:t>R</w:t>
      </w:r>
      <w:r>
        <w:rPr>
          <w:vertAlign w:val="subscript"/>
        </w:rPr>
        <w:softHyphen/>
        <w:t>в-д-в</w:t>
      </w:r>
      <w:r>
        <w:rPr/>
        <w:t>. Эти структуры отнесены к последней колонке. Иногда при выде</w:t>
        <w:softHyphen/>
        <w:t xml:space="preserve">лении Hal-агрегатов оказалось целесообразно немного (не более чем на 0.1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) уменьшить величину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n</w:t>
      </w:r>
      <w:r>
        <w:rPr/>
        <w:t xml:space="preserve"> (число таких структур указано в таблице в скобках). Для структур с большим числом сортов атомов галогена и/или высоким содержанием галогена в молекуле трудности в определении </w:t>
      </w:r>
      <w:r>
        <w:rPr>
          <w:i/>
          <w:iCs/>
        </w:rPr>
        <w:t>k</w:t>
      </w:r>
      <w:r>
        <w:rPr/>
        <w:t xml:space="preserve">(Hal) встречаются очень часто, при этом обычно ясно, что </w:t>
      </w:r>
      <w:r>
        <w:rPr>
          <w:i/>
          <w:iCs/>
        </w:rPr>
        <w:t>k</w:t>
      </w:r>
      <w:r>
        <w:rPr/>
        <w:t xml:space="preserve">(Hal) </w:t>
      </w:r>
      <w:r>
        <w:rPr>
          <w:rFonts w:eastAsia="Symbol" w:cs="Symbol" w:ascii="Symbol" w:hAnsi="Symbol"/>
        </w:rPr>
        <w:t>³</w:t>
      </w:r>
      <w:r>
        <w:rPr/>
        <w:t xml:space="preserve"> 2, т. е. существова</w:t>
        <w:softHyphen/>
        <w:t>ние Hal-агрегатов стано</w:t>
        <w:softHyphen/>
        <w:t>вится очевидным, однако вид агрегатов определить затруднитель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ЗУЛЬТАТЫ И ИХ ОБСУЖДЕНИЕ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к видно из таблицы, доля структур, в которых максимальное значение </w:t>
      </w:r>
      <w:r>
        <w:rPr>
          <w:i/>
          <w:iCs/>
        </w:rPr>
        <w:t>k</w:t>
      </w:r>
      <w:r>
        <w:rPr/>
        <w:t xml:space="preserve">(Hal) = 1, остается практически одинаковой для веществ, молекулы которых содержат один атом галогена, и веществ, молекулы которых содержат два атома галогена (26 – 30 % для хлор- и бромпроизводных). В то же время доля веществ, у которых </w:t>
      </w:r>
      <w:r>
        <w:rPr>
          <w:i/>
          <w:iCs/>
        </w:rPr>
        <w:t>k</w:t>
      </w:r>
      <w:r>
        <w:rPr/>
        <w:t xml:space="preserve">(Hal) </w:t>
      </w:r>
      <w:r>
        <w:rPr>
          <w:rFonts w:eastAsia="Symbol" w:cs="Symbol" w:ascii="Symbol" w:hAnsi="Symbol"/>
        </w:rPr>
        <w:t>³</w:t>
      </w:r>
      <w:r>
        <w:rPr/>
        <w:t xml:space="preserve"> 2, значительно возрастает. Ниже более подробно описаны Hal-агрегаты, встречающиеся в кристаллах, которые относятся ко второй группе (колонки 3 – 5).</w:t>
      </w:r>
    </w:p>
    <w:p>
      <w:pPr>
        <w:pStyle w:val="Normal"/>
        <w:spacing w:lineRule="auto" w:line="360"/>
        <w:jc w:val="both"/>
        <w:rPr/>
      </w:pPr>
      <w:r>
        <w:rPr/>
        <w:tab/>
        <w:t>Как видно из таблицы, если молекула содержит только один атом гало</w:t>
        <w:softHyphen/>
        <w:t xml:space="preserve">гена, а число атомов углерода составляет в среднем 15 – 20, то Hal-агрегаты с </w:t>
      </w:r>
      <w:r>
        <w:rPr>
          <w:i/>
          <w:iCs/>
        </w:rPr>
        <w:t>k</w:t>
      </w:r>
      <w:r>
        <w:rPr/>
        <w:t xml:space="preserve">(Hal) </w:t>
      </w:r>
      <w:r>
        <w:rPr>
          <w:rFonts w:eastAsia="Symbol" w:cs="Symbol" w:ascii="Symbol" w:hAnsi="Symbol"/>
        </w:rPr>
        <w:t>³</w:t>
      </w:r>
      <w:r>
        <w:rPr/>
        <w:t xml:space="preserve"> 2 встречаются в кристаллах редко: для хлора и брома примерно в 10 % случаев от общего числа исследованных структур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веществ, молекулы которых содержат два атома галогена, ситуация становится существенно иной: число кристаллических структур, в которых есть достаточно определенно выделяемые Hal-агрегаты с </w:t>
      </w:r>
      <w:r>
        <w:rPr>
          <w:i/>
          <w:iCs/>
        </w:rPr>
        <w:t>k</w:t>
      </w:r>
      <w:r>
        <w:rPr/>
        <w:t xml:space="preserve">(Hal) </w:t>
      </w:r>
      <w:r>
        <w:rPr>
          <w:rFonts w:eastAsia="Symbol" w:cs="Symbol" w:ascii="Symbol" w:hAnsi="Symbol"/>
        </w:rPr>
        <w:t>³</w:t>
      </w:r>
      <w:r>
        <w:rPr/>
        <w:t xml:space="preserve"> 2 составляет 17 % для фтор-, 42 % для хлор-, 46 % для бром- и 94 % для иодпроиз</w:t>
        <w:softHyphen/>
        <w:t xml:space="preserve">водных. </w:t>
      </w:r>
    </w:p>
    <w:p>
      <w:pPr>
        <w:pStyle w:val="Normal"/>
        <w:spacing w:lineRule="auto" w:line="360"/>
        <w:jc w:val="both"/>
        <w:rPr/>
      </w:pPr>
      <w:r>
        <w:rPr/>
        <w:tab/>
        <w:t>На наш взгляд, это связано не только с увеличением концентрации гало</w:t>
        <w:softHyphen/>
        <w:t>гена в молекуле, но даже в большей степени с тем, что введение второго атома создает дополнительные возмож</w:t>
        <w:softHyphen/>
        <w:t xml:space="preserve">ности для формирования Hal-агрегатов. </w:t>
      </w:r>
    </w:p>
    <w:p>
      <w:pPr>
        <w:pStyle w:val="Normal"/>
        <w:spacing w:lineRule="auto" w:line="360"/>
        <w:jc w:val="both"/>
        <w:rPr/>
      </w:pPr>
      <w:r>
        <w:rPr/>
        <w:tab/>
        <w:t>Как видно из таблицы, тенденция к образованию Hal-агрегатов усили</w:t>
        <w:softHyphen/>
        <w:t>вается при переходе от фтора к иоду. Результаты для хлора и брома отличаются не очень заметно, но в целом они согласуются с такой тенденцией. Это прояв</w:t>
        <w:softHyphen/>
        <w:t>ляется как в некотором относительном увеличении числа структур, содержа</w:t>
        <w:softHyphen/>
        <w:t xml:space="preserve">щих Hal-агрегаты, так и в том, например, что для брома число структур в колонке 4 заметно больше, чем в колонке 5, в то время как для хлора число структур в этих двух колонках почти одинаково (т. е. более длинные расстояни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в Br-агрегатах чаще являются “допол</w:t>
        <w:softHyphen/>
        <w:t>нительными”, а в хлорпроизводных они необходимы для выделения Cl-агрега</w:t>
        <w:softHyphen/>
        <w:t>тов).</w:t>
      </w:r>
    </w:p>
    <w:p>
      <w:pPr>
        <w:pStyle w:val="Normal"/>
        <w:spacing w:lineRule="auto" w:line="360"/>
        <w:jc w:val="both"/>
        <w:rPr/>
      </w:pPr>
      <w:r>
        <w:rPr/>
        <w:tab/>
        <w:t>Примечательно, что для веществ, имеющих два атома фтора в моле</w:t>
        <w:softHyphen/>
        <w:t>куле, оказывается возможным формирование даже F-агрегатов, хотя согласно устояв</w:t>
        <w:softHyphen/>
        <w:t>шемуся мнению фтор не образуют коротких межмолекулярных расстоя</w:t>
        <w:softHyphen/>
        <w:t>ний F...F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метим, что в настоящей работе у всех хлорпроизводных тип “межмолекулярного” агрегата, в котором максимальное значение </w:t>
      </w:r>
      <w:r>
        <w:rPr>
          <w:i/>
          <w:iCs/>
        </w:rPr>
        <w:t>k</w:t>
      </w:r>
      <w:r>
        <w:rPr/>
        <w:t xml:space="preserve">(Hal) </w:t>
      </w:r>
      <w:r>
        <w:rPr>
          <w:rFonts w:eastAsia="Symbol" w:cs="Symbol" w:ascii="Symbol" w:hAnsi="Symbol"/>
        </w:rPr>
        <w:t>³</w:t>
      </w:r>
      <w:r>
        <w:rPr/>
        <w:t xml:space="preserve"> 2 (колонки 3 – 5), при учете внутримолекулярных коротких расстояний Hal...Hal не изменяется, у всех иодпроизводных происходит увеличение размерности агре</w:t>
        <w:softHyphen/>
        <w:t xml:space="preserve">гата, например, переход от </w:t>
      </w:r>
      <w:r>
        <w:rPr>
          <w:i/>
          <w:iCs/>
        </w:rPr>
        <w:t>i</w:t>
      </w:r>
      <w:r>
        <w:rPr/>
        <w:t xml:space="preserve">(1)- или </w:t>
      </w:r>
      <w:r>
        <w:rPr>
          <w:i/>
          <w:iCs/>
        </w:rPr>
        <w:t>f</w:t>
      </w:r>
      <w:r>
        <w:rPr/>
        <w:t xml:space="preserve">-агрегата к </w:t>
      </w:r>
      <w:r>
        <w:rPr>
          <w:i/>
          <w:iCs/>
        </w:rPr>
        <w:t>i</w:t>
      </w:r>
      <w:r>
        <w:rPr/>
        <w:t>(2)-агрегату, а у бромпроизвод</w:t>
        <w:softHyphen/>
        <w:t>ных в равном соотношении реализуют</w:t>
        <w:softHyphen/>
        <w:t>ся оба вариант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“Межмолекулярные” Hal-агрегаты в обсуждаемых веществах (колонки 3 – 5) чаще всего являются </w:t>
      </w:r>
      <w:r>
        <w:rPr>
          <w:i/>
          <w:iCs/>
        </w:rPr>
        <w:t>i</w:t>
      </w:r>
      <w:r>
        <w:rPr/>
        <w:t>(1)-агрегатами: примерно по 65 % от общего числа для Cl-, Br- и I-агрегатов. Наиболее представительную группу среди них составляют цепи различного строения. Например, это может быть зигзагообразная цепь, в которой все ребра одинаковы (на рис. 1б цепь, соединяющая атомы хлора, отме</w:t>
        <w:softHyphen/>
        <w:t>ченные крестом), однако ребра могут быть и разными (в настоящей работе максимальное число разных ребер в одной цепи состав</w:t>
        <w:softHyphen/>
        <w:t>ляет 4). Цепь может иметь разнообразные ответвления (например, Cl-агре</w:t>
        <w:softHyphen/>
        <w:t xml:space="preserve">гат на рис. 1б) или состоять из трансляционно эквивалентных атомов (линейная цепь). Часто </w:t>
      </w:r>
      <w:r>
        <w:rPr>
          <w:i/>
          <w:iCs/>
        </w:rPr>
        <w:t>i</w:t>
      </w:r>
      <w:r>
        <w:rPr/>
        <w:t>(1)-агрегаты пред</w:t>
        <w:softHyphen/>
        <w:t>ставляют собой ленты (которые могут быть плоскими или гофри</w:t>
        <w:softHyphen/>
        <w:t>рованными) и иногда стержни (которые в отдельных случаях можно представить как объедине</w:t>
        <w:softHyphen/>
        <w:t>ние нескольких лент).</w:t>
      </w:r>
    </w:p>
    <w:p>
      <w:pPr>
        <w:pStyle w:val="Normal"/>
        <w:spacing w:lineRule="auto" w:line="360"/>
        <w:jc w:val="both"/>
        <w:rPr/>
      </w:pPr>
      <w:r>
        <w:rPr/>
        <w:tab/>
        <w:t>Прочие “межмолекулярные” Hal-агрегаты в хлорорганических веществах данной группы, в основном, представляют собой слои (есть только один конеч</w:t>
        <w:softHyphen/>
        <w:t>ный агрегат); в бром- и иодсодержащих кристаллах примерно в равном соотно</w:t>
        <w:softHyphen/>
        <w:t>шении встречаются конечные и слоистые агрегаты; оба агрегата, обнаруженные во фторорганических веществах, являются слоями.</w:t>
      </w:r>
    </w:p>
    <w:p>
      <w:pPr>
        <w:pStyle w:val="Normal"/>
        <w:spacing w:lineRule="auto" w:line="360"/>
        <w:jc w:val="both"/>
        <w:rPr/>
      </w:pPr>
      <w:r>
        <w:rPr/>
        <w:tab/>
        <w:t>Как было отмечено выше, Hal-окружение атомов галогена как в целом в кристалле, так и состав</w:t>
        <w:softHyphen/>
        <w:t>ляющих один Hal-агрегат, может быть существенно различным. Нередки случаи, когда какие-то сорта атомов галогена, включае</w:t>
        <w:softHyphen/>
        <w:t>мые в Hal-агрегат, имеют только одно ребро или в кристалле наряду с сущест</w:t>
        <w:softHyphen/>
        <w:t>вова</w:t>
        <w:softHyphen/>
        <w:t>нием Hal-агре</w:t>
        <w:softHyphen/>
        <w:t xml:space="preserve">гата есть сорта атомов галогена, не входящие в Hal-агрегат. Например, в структуре 1,1-дихлор-цис-2,3-дифенилциклопропана (рис. 1) для атомов галогена, отмеченных крестом, </w:t>
      </w:r>
      <w:r>
        <w:rPr>
          <w:i/>
          <w:iCs/>
        </w:rPr>
        <w:t>k</w:t>
      </w:r>
      <w:r>
        <w:rPr/>
        <w:t>(Hal) = 3, а для полых – 1, а в структуре цис-1,2-дибромаценафтена (рис. 2) – 5 и 6 соответственно.</w:t>
      </w:r>
    </w:p>
    <w:p>
      <w:pPr>
        <w:pStyle w:val="Normal"/>
        <w:spacing w:lineRule="auto" w:line="360"/>
        <w:jc w:val="both"/>
        <w:rPr/>
      </w:pPr>
      <w:r>
        <w:rPr/>
        <w:tab/>
        <w:t>Как правило, в кристалле присутствуют агрегаты одного вида (хотя они могут быть симметрически неэквивалентны), и очень редко сосуществуют агре</w:t>
        <w:softHyphen/>
        <w:t>гаты разных видов или тип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ксимальное значение </w:t>
      </w:r>
      <w:r>
        <w:rPr>
          <w:i/>
          <w:iCs/>
        </w:rPr>
        <w:t>k</w:t>
      </w:r>
      <w:r>
        <w:rPr/>
        <w:t>(Hal) для агрегатов, рассмотренных в настоя</w:t>
        <w:softHyphen/>
        <w:t>щей работе, оказалось большим: оно достигает шести (даже 6 + 1 с учетом внутримо</w:t>
        <w:softHyphen/>
        <w:t>лекулярного расстояния Hal...Hal); но наиболее типичными для агрегатов в колон</w:t>
        <w:softHyphen/>
        <w:t xml:space="preserve">ках 3 – 5 являются значения </w:t>
      </w:r>
      <w:r>
        <w:rPr>
          <w:i/>
          <w:iCs/>
        </w:rPr>
        <w:t>k</w:t>
      </w:r>
      <w:r>
        <w:rPr/>
        <w:t>(Hal) равные 2 и 3.</w:t>
      </w:r>
    </w:p>
    <w:p>
      <w:pPr>
        <w:pStyle w:val="Normal"/>
        <w:spacing w:lineRule="auto" w:line="360"/>
        <w:jc w:val="both"/>
        <w:rPr/>
      </w:pPr>
      <w:r>
        <w:rPr/>
        <w:tab/>
        <w:t>Отметим, что в некоторых случаях Hal-агрегаты можно выделить по-разному (несмотря на учет всех дополнительных усло</w:t>
        <w:softHyphen/>
        <w:t>вий). С одной стороны, это  зависит от поставленной задачи (например, при выделении Hal-агрегатов в рядах веществ), с другой – это может быть связано с эксперимен</w:t>
        <w:softHyphen/>
        <w:t>тальными структур</w:t>
        <w:softHyphen/>
        <w:t>ными данными. Например, согласно нашей методике, выде</w:t>
        <w:softHyphen/>
        <w:t xml:space="preserve">ление Cl-агрегатов в </w:t>
      </w:r>
      <w:r>
        <w:rPr>
          <w:rFonts w:eastAsia="Symbol" w:cs="Symbol" w:ascii="Symbol" w:hAnsi="Symbol"/>
        </w:rPr>
        <w:t>b</w:t>
      </w:r>
      <w:r>
        <w:rPr/>
        <w:t>-моди</w:t>
        <w:softHyphen/>
        <w:t>фикации п-дихлорбензола по данным работы [3] (DCLBEN05 и DCLBEN06) неоднозначно, хотя именно в этой работе было введено понятие агрегации атомов хлора, а использование данных более ранней работы (DCLBEN02) приводит к весьма четкому выделению Cl-агрегатов. Отсюда видно, что в отдельных случаях на основании результатов разных работ могут быть сделаны несовпадающие выводы о наличии или виде Hal-агрегатов.</w:t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результаты настоящей работы показывают, что даже при наличии лишь одного атома галогена в молекуле Hal-агрегация наблюдается довольно часто, если иметь в виду двухатомные агрегаты. А при наличии двух атомов гало</w:t>
        <w:softHyphen/>
        <w:t>гена в молекуле образование в кристаллах Hal-агрегатов, включа</w:t>
        <w:softHyphen/>
        <w:t>ющих более двух атомов, становится весьма типичным явлением. Это дает осно</w:t>
        <w:softHyphen/>
        <w:t>вания предполагать, что и в других конденсированных фазах, в частности в жидкостях и жидких растворах, Hal-агрегаты встречаются достаточно часто и оказывают существенное влияние на свойства жидких фаз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position w:val="-2"/>
        </w:rPr>
      </w:pPr>
      <w:r>
        <w:rPr>
          <w:position w:val="-2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Sakurai T., Sundaralingam M., Jeffrey G.A.</w:t>
      </w:r>
      <w:r>
        <w:rPr/>
        <w:t xml:space="preserve"> // Acta Cryst. 1963. V. 16. № 5. P. 3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Зоркий П.М.</w:t>
      </w:r>
      <w:r>
        <w:rPr/>
        <w:t xml:space="preserve"> // Росс. хим. ж. 1996. Т. 40. № 3. С.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Wheeler G.L., Colson S.D.</w:t>
      </w:r>
      <w:r>
        <w:rPr/>
        <w:t xml:space="preserve"> // J. Chem. Phys. 1976. V. 65. № 4. P. 12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Desiraju G.R.</w:t>
      </w:r>
      <w:r>
        <w:rPr/>
        <w:t xml:space="preserve"> in Organic Solid State Chemistry, ed. by G.R.Desiraju. Amsterdam – Oxford – New York – Tokyo: Elsevier, 1987. P. 5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Неретин И.С., Зоркая О.Н., Зоркий П.М.</w:t>
      </w:r>
      <w:r>
        <w:rPr/>
        <w:t xml:space="preserve"> // Вестн. Моск. Ун-та. Сер. 2, Химия. 1997. Т. 38. № 4. С. 2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Гринева О.В., Зоркий П.М.</w:t>
      </w:r>
      <w:r>
        <w:rPr/>
        <w:t xml:space="preserve"> // Кристаллография. 2000. в печа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Гринева О.В., Зоркий П.М.</w:t>
      </w:r>
      <w:r>
        <w:rPr/>
        <w:t xml:space="preserve"> // Ж. физ. хим. 1998. Т. 72. № 4. С. 7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Зефиров Ю.В., Зоркий П.М.</w:t>
      </w:r>
      <w:r>
        <w:rPr/>
        <w:t xml:space="preserve"> // Ж. структ. хим. 1974. Т. 15. № 1 . С. 1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Зефиров Ю.В., Зоркий П.М.</w:t>
      </w:r>
      <w:r>
        <w:rPr/>
        <w:t xml:space="preserve"> // Ж. структ. хим. 1976. Т. 17. № 4 . С. 7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Зефиров Ю.В., Порай-Кошиц М.А.</w:t>
      </w:r>
      <w:r>
        <w:rPr/>
        <w:t xml:space="preserve"> // Ж. структ. хим. 1980. Т. 21. № 4 . С. 1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jc w:val="both"/>
        <w:rPr/>
      </w:pPr>
      <w:r>
        <w:rPr>
          <w:i/>
          <w:iCs/>
        </w:rPr>
        <w:t>Зефиров Ю.В., Порай-Кошиц М.А.</w:t>
      </w:r>
      <w:r>
        <w:rPr/>
        <w:t xml:space="preserve"> // Ж. структ. хим. 1986. Т. 27. № 2 . С. 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97" w:hanging="397"/>
        <w:jc w:val="both"/>
        <w:rPr/>
      </w:pPr>
      <w:r>
        <w:rPr>
          <w:i/>
          <w:iCs/>
        </w:rPr>
        <w:t>Allen F.H., Davies J.E., Galloy J.J., Johnson O., Kennard O., Macrae C.F., Mitchell  E.M., Mitchell G.F., Smith J.M., Watson D.G.</w:t>
      </w:r>
      <w:r>
        <w:rPr/>
        <w:t xml:space="preserve"> // J. Chem. Inf. Comput. Sci. 1991. V. 31. № 2. P.187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</w:sect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Подписи к рисункам к статье О.В.Гриневой, П.М.Зоркого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Агрегация атомов галогена в галогенорганических кристаллах с малым содержанием галогена”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5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8789"/>
      </w:tblGrid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ис. 1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1,1-дихлор-цис-2,3-дифенилциклопропана (TAHHEP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вдоль оси Z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 структуре присутствуют </w:t>
            </w:r>
            <w:r>
              <w:rPr>
                <w:i/>
                <w:iCs/>
              </w:rPr>
              <w:t>i</w:t>
            </w:r>
            <w:r>
              <w:rPr/>
              <w:t>(1) Cl-агрегаты: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почечные Cl-агрегаты без учета внутримолекулярных расстояний Cl...Cl;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 с учетом внутримолекулярных расстояний Cl...Cl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есь и далее при изображении Hal-агрегатов пунктирные линии обозначают межмолекулярные расстояния Hal...Hal, сплошные линии – внутримолекулярные расстояния Hal...Hal. Симметрически независимым атомам галогена соответствуют разные обозначения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ис. 2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цис-1,2-дибромаценафтена (FAFVUD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вдоль оси Z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 структуре присутствуют </w:t>
            </w:r>
            <w:r>
              <w:rPr>
                <w:i/>
                <w:iCs/>
              </w:rPr>
              <w:t>i</w:t>
            </w:r>
            <w:r>
              <w:rPr/>
              <w:t>(2) Br-агрегаты: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истый Br-агрегат без учета внутримолекулярных расстояний Br...Br;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 с учетом внутримолекулярных расстояний Br...Br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ис. 3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молекулярные расстояния Hal...Hal 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) в структуре 6,7-дииодби</w:t>
              <w:softHyphen/>
              <w:t>цикло[3.1.1]гептана (DICHEP):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щая последовательность расстояний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;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и в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ледовательности расстояний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для двух симметрически независимых атомов I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0" w:top="1134" w:footer="0" w:bottom="1134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6"/>
      <w:szCs w:val="26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4:37:00Z</dcterms:created>
  <dc:creator>Гринева Ольга Витальевна</dc:creator>
  <dc:description/>
  <dc:language>en-US</dc:language>
  <cp:lastModifiedBy>XXX</cp:lastModifiedBy>
  <cp:lastPrinted>1999-12-15T15:51:00Z</cp:lastPrinted>
  <dcterms:modified xsi:type="dcterms:W3CDTF">2000-05-30T06:13:00Z</dcterms:modified>
  <cp:revision>9</cp:revision>
  <dc:subject/>
  <dc:title>	Одной из наиболее важных задач, стоящих в настоящее время перед органической кристаллохимии, является, на наш взгляд, определение закономерностей строения кристаллов, так как только знание типичных способов построения дает возможность  анализировать аном</dc:title>
</cp:coreProperties>
</file>