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</w:rPr>
        <w:t>Задачи по вакуумной технике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В.В. Загор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ча 1. Оценка готовности вакуумной установки к работе (отсутствие течи, летучих веществ) </w:t>
      </w:r>
    </w:p>
    <w:p>
      <w:pPr>
        <w:pStyle w:val="Normal"/>
        <w:rPr/>
      </w:pPr>
      <w:r>
        <w:rPr/>
        <w:t xml:space="preserve">Пособие, раздел 7.2.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В экспериментальной задаче отрабатываются универсальные навыки работы с вакуумной установкой, предназначенной для химических экспериментов. </w:t>
      </w:r>
    </w:p>
    <w:p>
      <w:pPr>
        <w:pStyle w:val="Normal"/>
        <w:rPr/>
      </w:pPr>
      <w:r>
        <w:rPr/>
        <w:t xml:space="preserve"> </w:t>
      </w:r>
      <w:r>
        <w:rPr/>
        <w:tab/>
        <w:t>Если вакуум 10</w:t>
      </w:r>
      <w:r>
        <w:rPr>
          <w:vertAlign w:val="superscript"/>
        </w:rPr>
        <w:t>-2</w:t>
      </w:r>
      <w:r>
        <w:rPr/>
        <w:t xml:space="preserve"> тор (6,5-7 мВ по термопарному вакуумметру) не достигается в течение 30 минут после включения, установку проверяют на наличие в ней остатков летучих веществ (проба жидким азотом). Если охлаждение не приводит к улучшению вакуума, установку проверяют на наличие течи. Используют, в зависимости от вакуума, различные методы.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При выполнении данной задачи в установку предварительно включается деталь с «учебной течью».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Длительность экспериментальной работы 1,5 – 2 час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а 2. Обезгаживание и отпайка жидкого образца </w:t>
      </w:r>
    </w:p>
    <w:p>
      <w:pPr>
        <w:pStyle w:val="Normal"/>
        <w:rPr/>
      </w:pPr>
      <w:r>
        <w:rPr/>
        <w:t xml:space="preserve">Пособие, раздел 7.4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В экспериментальной задаче отрабатываются простейшие навыки работы со стеклом и жидкостями под вакуумом.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Предварительно заготавливают ампулы нужного объема на шлифе с толстостенной перетяжкой. Жидкость заливают в ампулу, присоединяют к установке, охлаждают жидким азотом и откачивают. Повторяют цикл замораживание-откачка-размораживание 3-5 раз до обезгаживания образца. Затем отпаивают ампулу, предварительно охладив ее жидким азотом. </w:t>
      </w:r>
    </w:p>
    <w:p>
      <w:pPr>
        <w:pStyle w:val="Normal"/>
        <w:rPr/>
      </w:pPr>
      <w:r>
        <w:rPr/>
        <w:tab/>
        <w:t xml:space="preserve">Длительность экспериментальной работы 1,5 – 2 ча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а 3. Приготовление образца в криостате для спектроскопии </w:t>
      </w:r>
    </w:p>
    <w:p>
      <w:pPr>
        <w:pStyle w:val="Normal"/>
        <w:rPr/>
      </w:pPr>
      <w:r>
        <w:rPr/>
        <w:t xml:space="preserve">Пособие, разделы 8.1, 8.2.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В экспериментальной задаче выполняются конкретные работы по тематике данного студента. Обычно такая задача сопряжена с практикумом по ИК-спектроскопии (задачи 2 и 3).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Криостат для спектроскопии с необходимыми веществами подключают к вакуумной установке и выполняют весь цикл работ, включающий обезгаживание жидких веществ, получение пленки методом молекулярных пучков при низких температурах, запись соответствующего спектра. </w:t>
      </w:r>
    </w:p>
    <w:p>
      <w:pPr>
        <w:pStyle w:val="Normal"/>
        <w:rPr/>
      </w:pPr>
      <w:r>
        <w:rPr/>
        <w:tab/>
        <w:t xml:space="preserve">Длительность экспериментальной работы 2 – 4 час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22:48:00Z</dcterms:created>
  <dc:creator>Химера</dc:creator>
  <dc:description/>
  <dc:language>en-US</dc:language>
  <cp:lastModifiedBy>Serge</cp:lastModifiedBy>
  <dcterms:modified xsi:type="dcterms:W3CDTF">2013-03-29T22:50:00Z</dcterms:modified>
  <cp:revision>4</cp:revision>
  <dc:subject/>
  <dc:title>Задачи к практикуму по вакуумной технике</dc:title>
</cp:coreProperties>
</file>