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чи по тепловой десорбции (ТД)</w:t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О.И. Верная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drawing>
          <wp:inline distT="0" distB="0" distL="0" distR="0">
            <wp:extent cx="4933315" cy="305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 xml:space="preserve">На рисунке представлена схема установки метода ТД. Перед измерением площади поверхности образцы тренируют в потоке гелия при температуре 200-300 </w:t>
      </w:r>
      <w:r>
        <w:rPr>
          <w:sz w:val="22"/>
          <w:szCs w:val="22"/>
          <w:vertAlign w:val="superscript"/>
        </w:rPr>
        <w:t>○</w:t>
      </w:r>
      <w:r>
        <w:rPr>
          <w:sz w:val="22"/>
          <w:szCs w:val="22"/>
        </w:rPr>
        <w:t xml:space="preserve">С в течение 2 часов или вакуумируют на вакуумной установке. Смесь газов из баллона (5% </w:t>
      </w:r>
      <w:r>
        <w:rPr>
          <w:sz w:val="22"/>
          <w:szCs w:val="22"/>
          <w:lang w:val="en-US"/>
        </w:rPr>
        <w:t>Ar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lang w:val="en-US"/>
        </w:rPr>
        <w:t>He</w:t>
      </w:r>
      <w:r>
        <w:rPr>
          <w:sz w:val="22"/>
          <w:szCs w:val="22"/>
        </w:rPr>
        <w:t>) проходит через сравнительную ячейку катарометра. Затем смесь поступает в шестиходовой кран, который дает возможность захватывать определенный объем аргона из петли для калибровки прибора. После крана смесь проходит через адсорбер с порошком и поступает на ячейку катарометра, затем на реометр. При проведении измерений для получения пика адсорбции адсорбер погружают в жидкий азот, затем дюар с азотом убирают, погружают адсорбер в стакан с водой комнатной температуры, в это время самописец прорисовывает пик десорбции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vertAlign w:val="subscript"/>
        </w:rPr>
      </w:pPr>
      <w:r>
        <w:rPr>
          <w:b/>
          <w:sz w:val="22"/>
          <w:szCs w:val="22"/>
        </w:rPr>
        <w:t xml:space="preserve">Задача 1. </w:t>
      </w:r>
      <w:r>
        <w:rPr>
          <w:b/>
          <w:i/>
          <w:sz w:val="22"/>
          <w:szCs w:val="22"/>
        </w:rPr>
        <w:t>Изучение удельных поверхностей α- Al</w:t>
      </w:r>
      <w:r>
        <w:rPr>
          <w:b/>
          <w:i/>
          <w:sz w:val="22"/>
          <w:szCs w:val="22"/>
          <w:vertAlign w:val="subscript"/>
        </w:rPr>
        <w:t>2</w:t>
      </w:r>
      <w:r>
        <w:rPr>
          <w:b/>
          <w:i/>
          <w:sz w:val="22"/>
          <w:szCs w:val="22"/>
        </w:rPr>
        <w:t>O</w:t>
      </w:r>
      <w:r>
        <w:rPr>
          <w:b/>
          <w:i/>
          <w:sz w:val="22"/>
          <w:szCs w:val="22"/>
          <w:vertAlign w:val="subscript"/>
        </w:rPr>
        <w:t>3</w:t>
      </w:r>
      <w:r>
        <w:rPr>
          <w:b/>
          <w:i/>
          <w:sz w:val="22"/>
          <w:szCs w:val="22"/>
        </w:rPr>
        <w:t xml:space="preserve"> и γ- Al</w:t>
      </w:r>
      <w:r>
        <w:rPr>
          <w:b/>
          <w:i/>
          <w:sz w:val="22"/>
          <w:szCs w:val="22"/>
          <w:vertAlign w:val="subscript"/>
        </w:rPr>
        <w:t>2</w:t>
      </w:r>
      <w:r>
        <w:rPr>
          <w:b/>
          <w:i/>
          <w:sz w:val="22"/>
          <w:szCs w:val="22"/>
        </w:rPr>
        <w:t>O</w:t>
      </w:r>
      <w:r>
        <w:rPr>
          <w:b/>
          <w:i/>
          <w:sz w:val="22"/>
          <w:szCs w:val="22"/>
          <w:vertAlign w:val="subscript"/>
        </w:rPr>
        <w:t>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пределить размер площади порошков α- 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и γ- 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методом ТД с использованием эталонного образца. Выдвинуть гипотезы о причинах различий в площадях сорбентов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2. Сравнение поверхностей высокодисперсных порошков методом ТД и ПЭМ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На основании данных просвечивающей электронной микроскопии (ПЭМ) по среднему размеру гранул порошков вычислить площади поверхности этих образцов. Определить удельную поверхность высокодисперсного порошка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методом ТД с использованием эталонного образца. Сравнить величину площади поверхности порошка, полученную методом тепловой десорбции и рассчитанную на основании данных ПЭ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0:59:00Z</dcterms:created>
  <dc:creator>Olga</dc:creator>
  <dc:description/>
  <cp:keywords/>
  <dc:language>en-US</dc:language>
  <cp:lastModifiedBy>Serge</cp:lastModifiedBy>
  <dcterms:modified xsi:type="dcterms:W3CDTF">2013-02-17T16:31:00Z</dcterms:modified>
  <cp:revision>3</cp:revision>
  <dc:subject/>
  <dc:title>ОПРЕДЕЛЕНИЕ УДЕЛЬНОЙ ПОВЕРХНОСТИ ВЫСОКОДИСПЕРСНЫХ И ПОРИСТЫХ МАТЕРИАЛОВ ХРОМАТОГРАФИЧЕСКИМ МЕТОДОМ ТЕПЛОВОЙ ДЕСОРБЦИИ С ИСПОЛЬЗОВАНИЕМ ЭТАЛОННОГО ОБРАЗЦА</dc:title>
</cp:coreProperties>
</file>