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и по калориметр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Ю.Н.</w:t>
      </w:r>
      <w:r>
        <w:rPr>
          <w:b/>
          <w:lang w:val="en-US"/>
        </w:rPr>
        <w:t xml:space="preserve"> </w:t>
      </w:r>
      <w:r>
        <w:rPr>
          <w:b/>
        </w:rPr>
        <w:t>Морозов, Е.П.</w:t>
      </w:r>
      <w:r>
        <w:rPr>
          <w:b/>
          <w:lang w:val="en-US"/>
        </w:rPr>
        <w:t xml:space="preserve"> </w:t>
      </w:r>
      <w:r>
        <w:rPr>
          <w:b/>
        </w:rPr>
        <w:t>Петр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Приборы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</w:rPr>
      </w:pPr>
      <w:r>
        <w:rPr>
          <w:sz w:val="22"/>
        </w:rPr>
        <w:t>ДСК-2М производства  ОКБ биологического приборостроения, Пущино,</w:t>
      </w:r>
    </w:p>
    <w:p>
      <w:pPr>
        <w:pStyle w:val="Normal"/>
        <w:jc w:val="both"/>
        <w:rPr/>
      </w:pPr>
      <w:r>
        <w:rPr>
          <w:sz w:val="22"/>
        </w:rPr>
        <w:t xml:space="preserve">температурный интервал измерений –100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500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С.</w:t>
      </w:r>
    </w:p>
    <w:p>
      <w:pPr>
        <w:pStyle w:val="Normal"/>
        <w:jc w:val="both"/>
        <w:rPr/>
      </w:pPr>
      <w:r>
        <w:rPr>
          <w:sz w:val="22"/>
        </w:rPr>
        <w:t xml:space="preserve">2.  Высокоточная лабораторная установка для ДКК, снабженная многоспайным термопарным измерительным блоком, позволяющим регистрировать слабые фазовые переходы 1 рода при просветлении нематических жидких кристаллов и их смесей,  температурный интервал измерений –200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100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С</w:t>
      </w:r>
    </w:p>
    <w:p>
      <w:pPr>
        <w:pStyle w:val="Normal"/>
        <w:rPr/>
      </w:pPr>
      <w:r>
        <w:rPr>
          <w:b/>
          <w:bCs/>
          <w:sz w:val="22"/>
        </w:rPr>
        <w:t>Реактивы</w:t>
      </w:r>
      <w:r>
        <w:rPr>
          <w:sz w:val="22"/>
        </w:rPr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  <w:t>Газ – аргон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>Хладогент – жидкий азот</w:t>
      </w:r>
    </w:p>
    <w:p>
      <w:pPr>
        <w:pStyle w:val="3"/>
        <w:spacing w:lineRule="auto" w:line="240"/>
        <w:rPr/>
      </w:pPr>
      <w:r>
        <w:rPr/>
        <w:t>Жидкие кристаллы: 4-пентил-4-цианобифенил (5СВ), 4-метоксибензилиден-4-бутиланилин (МББ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ндартные вещества: бензойная кислота, циклогекс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трозосоединения: 2-метил-2-нитрозопропан, три(трет-бутил)нитрозобензол, нитрозобензо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ические кислоты: янтарная, кори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агенты: четыреххлористый углерод, перекись водорода, органические пероксиды, органические кислоты и спир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Задача 1. </w:t>
      </w:r>
      <w:r>
        <w:rPr>
          <w:b/>
          <w:bCs/>
          <w:sz w:val="22"/>
          <w:szCs w:val="22"/>
        </w:rPr>
        <w:t>Измерение температур и теплот фазовых переходов в жидких кристалла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водится калибровка приборов ДТА/ДКК или ДСК по температуре. Определяются приборных постоянных для измерения тепловых эффектов. Измеряются температуры и теплоты фазовых переходов в органических жидких кристаллах и их смесях с немезоморфными соединениями. На основе полученных данных проводится идентификация сильных и слабых фазовых переходо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рода. Исследуется зависимость температур и теплот фазовых переходов от концентрации в смесях немезоморфных добавок различного химического стро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адача 2. Изучение кинетики димер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имере растворов и расплавов нитрозосоединений (2-метил-2-нитрозопропана, ТБН (), нитрозобензола) или дикарбоновых кислот определяются теплоты и кинетические параметры димеризации модельных соединений и обратной реакции диссоциации димера. Исходные системы быстро охлаждаются до заданной температуры, и кинетика тепловыделения регистрируется в изотермических условиях или в условиях линейного нагрева образцов. Из полученных термоаналитических кривых рассчитывают величины энтальпии димеризации, а также энергии активации прямого и обратного процес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дача 3. Изучение кинетики окисления наночастиц металлов в неизотермических условиях</w:t>
      </w:r>
    </w:p>
    <w:p>
      <w:pPr>
        <w:pStyle w:val="Normal"/>
        <w:jc w:val="both"/>
        <w:rPr/>
      </w:pPr>
      <w:r>
        <w:rPr>
          <w:sz w:val="22"/>
          <w:szCs w:val="22"/>
        </w:rPr>
        <w:t>Кинетика тепловыделения при взаимодействии наночастиц металлов (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) с модельным окислительным реагентом (пероксидами, спиртами, кислотами, четыреххлористым углеродом) в жидкой фазе исследуется методом ДКК в условиях линейного нагрева системы. Растворы определенной концентрации готовят методом взвешивания и предварительно озвучивают для достижения однородного распределения реагентов в объеме образца. Регистрируют кинетику тепловыделения. Из полученных термоаналитических кривых рассчитывают величину изменения энтальпии, а также оценивают энергию активации процес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01:00Z</dcterms:created>
  <dc:creator>Шабатина</dc:creator>
  <dc:description/>
  <cp:keywords/>
  <dc:language>en-US</dc:language>
  <cp:lastModifiedBy>Serge</cp:lastModifiedBy>
  <cp:lastPrinted>2013-01-17T14:32:00Z</cp:lastPrinted>
  <dcterms:modified xsi:type="dcterms:W3CDTF">2013-02-17T16:31:00Z</dcterms:modified>
  <cp:revision>3</cp:revision>
  <dc:subject/>
  <dc:title>Вопросы по калориметрии</dc:title>
</cp:coreProperties>
</file>