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Задачи по ИК спектроскопии диффузного отражения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</w:rPr>
      </w:pPr>
      <w:r>
        <w:rPr>
          <w:b/>
          <w:sz w:val="22"/>
        </w:rPr>
        <w:t>М.И. Шилина</w:t>
      </w:r>
    </w:p>
    <w:p>
      <w:pPr>
        <w:pStyle w:val="Normal"/>
        <w:spacing w:lineRule="auto" w:line="240"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2"/>
        </w:rPr>
        <w:t>Задача 1.</w:t>
      </w:r>
      <w:r>
        <w:rPr>
          <w:sz w:val="22"/>
        </w:rPr>
        <w:t xml:space="preserve"> Определение гидроксильного покрова оксидных носителей в зависимости от условий и способов их модифицирования и термической обработки. </w:t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  <w:t>Задание – выявить полосы поглощения гидроксильных групп исходных оксидных носителей и проследить за их изменениями в ходе модифицирования их поверхности различными способами или в ходе различной термической обработки.</w:t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b/>
          <w:sz w:val="22"/>
        </w:rPr>
        <w:t>Задача 2.</w:t>
      </w:r>
      <w:r>
        <w:rPr>
          <w:sz w:val="22"/>
        </w:rPr>
        <w:t xml:space="preserve"> Выявление кислотных центров носителей и катализаторов методом адсорбированных молекул-зондов.</w:t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  <w:t>Задание – определить полосы поглощения адсорбированных молекул –зондов (монооксида углерода, пиридина, дейтерированного ацетонитрила, по выбору) на кислотных центрах оксидных носителей. Проследить за спектральными изменениями в ходе модифицирования поверхностей различными способами.</w:t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2"/>
        </w:rPr>
        <w:t>Задача 3.</w:t>
      </w:r>
      <w:r>
        <w:rPr>
          <w:sz w:val="22"/>
        </w:rPr>
        <w:t xml:space="preserve"> Выявление электронного состояния металлов и специфических центров адсорбции на поверхности катализаторов на основе оксидных носителей.</w:t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  <w:t>Задание – определить полосы поглощения адсорбированных молекул – зондов (монооксида углерода, алканов и др. по выбору) на кислотных центрах оксидных носителей. Проследить за их изменениями в ходе модифицирования поверхностей различными способами</w:t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2"/>
        </w:rPr>
        <w:t>Задача 4.</w:t>
      </w:r>
      <w:r>
        <w:rPr>
          <w:sz w:val="22"/>
        </w:rPr>
        <w:t xml:space="preserve"> Анализ протонодонорных способностей гидроксильных групп оксидных носителей методом водородной связи.</w:t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  <w:t>Задание – выявить полосы поглощения гидроксильных групп оксидных носителей и проследить за их смещениями в ИК спектре при адсорбции молекул, обладающих основными свойствами (. этан, бензол, монооксид углерода). Определить силу кислотных центров Бренстеда в единицах протонного сродства.</w:t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2"/>
        </w:rPr>
      </w:pPr>
      <w:r>
        <w:rPr>
          <w:b/>
          <w:sz w:val="22"/>
        </w:rPr>
        <w:t>Общая последовательность действий в ходе выполнения зада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pacing w:val="-4"/>
          <w:sz w:val="22"/>
        </w:rPr>
      </w:pPr>
      <w:r>
        <w:rPr>
          <w:spacing w:val="-4"/>
          <w:sz w:val="22"/>
        </w:rPr>
        <w:t>Приготовить (измельчить гранулированные или спрессовать и затем измельчить порошкообразные образцы оксидных носителей), отобрать фракцию нужного размера (0,3-0,6 мм) (~0,5 г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2"/>
        </w:rPr>
      </w:pPr>
      <w:r>
        <w:rPr>
          <w:sz w:val="22"/>
        </w:rPr>
        <w:t>Образец, помещенный в кварцевую ампулу с тефлоновым краном и отростком, снабженным оптическим окошком из флюорита, подсоединить к вакуумной установке и подвергнуть термической обработке при заданных температурах (400-500 °С в зависимости от носителя ) в вакууме не хуже 10</w:t>
      </w:r>
      <w:r>
        <w:rPr>
          <w:sz w:val="22"/>
          <w:vertAlign w:val="superscript"/>
        </w:rPr>
        <w:t>-4</w:t>
      </w:r>
      <w:r>
        <w:rPr>
          <w:sz w:val="22"/>
        </w:rPr>
        <w:t xml:space="preserve"> торр в течение 2 часов. Температура нагрева повышается постепенно со скоростью 3-5 град/мин</w: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2"/>
        </w:rPr>
      </w:pPr>
      <w:r>
        <w:rPr>
          <w:sz w:val="22"/>
        </w:rPr>
        <w:t xml:space="preserve">Включить ИК спектрометр </w:t>
      </w:r>
      <w:r>
        <w:rPr>
          <w:sz w:val="22"/>
          <w:lang w:val="en-US"/>
        </w:rPr>
        <w:t>Infralum</w:t>
      </w:r>
      <w:r>
        <w:rPr>
          <w:sz w:val="22"/>
        </w:rPr>
        <w:t>-850, снабженный оптической приставкой диффузного отражения. Снять ИК спектр реперного образца с порошком прокаленного бромистого кал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2"/>
        </w:rPr>
      </w:pPr>
      <w:r>
        <w:rPr>
          <w:sz w:val="22"/>
        </w:rPr>
        <w:t>Отсоединить ампулу с исследуемым образцом от вакуумной установки и снять ИК спектр ДО в диапазоне 6000- 900 см</w:t>
      </w:r>
      <w:r>
        <w:rPr>
          <w:sz w:val="22"/>
          <w:vertAlign w:val="superscript"/>
        </w:rPr>
        <w:t>-1</w:t>
      </w:r>
      <w:r>
        <w:rPr>
          <w:sz w:val="22"/>
        </w:rPr>
        <w:t>с накоплением (128 -256 сканов). В качестве реперного спектра использовать спектр К</w:t>
      </w:r>
      <w:r>
        <w:rPr>
          <w:sz w:val="22"/>
          <w:lang w:val="en-US"/>
        </w:rPr>
        <w:t>Br</w:t>
      </w:r>
      <w:r>
        <w:rPr>
          <w:sz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2"/>
        </w:rPr>
      </w:pPr>
      <w:r>
        <w:rPr>
          <w:sz w:val="22"/>
        </w:rPr>
        <w:t>Снять реперный ИК спектр исследуемого образца в тех же услов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2"/>
        </w:rPr>
      </w:pPr>
      <w:r>
        <w:rPr>
          <w:sz w:val="22"/>
        </w:rPr>
        <w:t>Подсоединить ампулу с исследуемым образцом к вакуумной установке и провести адсорбцию веществ, используемых в качестве молекул-зондов. Это могут быть монооксид углерода, дейтероацетонитрил, бензол, этан. Дозировка адсорбата осуществляется объемным методом (давление паров в вакуумной установке контролируется по манометрическому преобразователю или по масляному манометру (для газ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2"/>
        </w:rPr>
      </w:pPr>
      <w:r>
        <w:rPr>
          <w:sz w:val="22"/>
        </w:rPr>
        <w:t>Отсоединить ампулу и снять ИК спектры образцов с адсорбированным зонд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2"/>
        </w:rPr>
      </w:pPr>
      <w:r>
        <w:rPr>
          <w:sz w:val="22"/>
        </w:rPr>
        <w:t>Снова подсоединить образцы к вакуумной установке, откачать до остаточного давления 10</w:t>
      </w:r>
      <w:r>
        <w:rPr>
          <w:sz w:val="22"/>
          <w:vertAlign w:val="superscript"/>
        </w:rPr>
        <w:t>-4</w:t>
      </w:r>
      <w:r>
        <w:rPr>
          <w:sz w:val="22"/>
        </w:rPr>
        <w:t xml:space="preserve"> торр и провести алсорбцию при большем давлении адсорбата и затем снять ИК спектры Д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2"/>
        </w:rPr>
      </w:pPr>
      <w:r>
        <w:rPr>
          <w:sz w:val="22"/>
        </w:rPr>
        <w:t>Провести обработку полученных спектров, включающую, преообразование спектров пропускания в единицы уравнения Кубелки-Мунка, сглаживание и вычитание базовой линии. Определение сдвигов полос колебаний гидроксильных групп носителей после адсорбции молекул-зон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2"/>
        </w:rPr>
        <w:t>Вычислить, где возможно, количественные характеристики (например, протонное сродство) кислотных центров исследуемых образц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42:00Z</dcterms:created>
  <dc:creator>mgk</dc:creator>
  <dc:description/>
  <cp:keywords/>
  <dc:language>en-US</dc:language>
  <cp:lastModifiedBy>Serge</cp:lastModifiedBy>
  <dcterms:modified xsi:type="dcterms:W3CDTF">2013-02-17T16:13:00Z</dcterms:modified>
  <cp:revision>10</cp:revision>
  <dc:subject/>
  <dc:title>Задача 1</dc:title>
</cp:coreProperties>
</file>