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дачи по ИК-спектроскопии органических молек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.В. Загорский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1. Идентификация органических соединений по ИК-спектрам образцо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Работа предполагает знакомство студентов с процедурой получения и подготовки образцов для просвечивающей ИК-спектроскопии в виде таблеток с бромидом калия или пленок соконденсата на спектральном окошке из KBr, NaCl или CaF2 и регистрацией базовых спектров, обзорных спектров образца в широком диапазоне (400-4000 см-1) и расширенных участков спектра в области обнаруженных характеристических частот. Отнесение соединения к определенному классу (спирты, тиолы, фенолы, ароматические и алифатические кислоты, эфиры, альдегиды, кетоны, амины и др.) производится на основании отнесения полученных спектров с использованием таблиц характеристических часто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дача 2. Кинетика твердофазных превращений в низкотемпературных конденсата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Экспериментальная работа включает получение низкотемпературных пленочных металл-органических соконденсатов и изучение протекающих в них при нагреве процессов. Кинетику превращения регистрируют по уменьшению или росту интенсивности (пиковой или интегральной) выбранной спектральной полосы во времени (по точкам или в автоматическом режиме). В качестве изучаемых процессов  можно предложить распад термически нестабильных комплексов или превращение одного стехиометрического комплекса в комплекс другой стехиометрии, различающихся по частотам характеристических колебани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3. Изучение твердофазного полиморфизма органических соединений (жидких кристаллов, лекарственных субстанций). (для студентов лаборатории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Работа включает в себя получение метастабильных полиморфных модификаций жидкокристаллических или лекарственных веществ методами разработанными в лаб. ХНТ: быстрое охлаждение из газовой и жидкой фазы с последующим контролируемым нагревом образцов и термостатированием образцов при определенной температуре и регистрацию просвечивающих ИК-спектров пленочных образцов. Рассмотрение особенностей локальной структуры и специфических взаимодействий в системе проводится на основе сдвига спектральных полос характеристических для данных соединени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52:00Z</dcterms:created>
  <dc:creator>Serge</dc:creator>
  <dc:description/>
  <cp:keywords/>
  <dc:language>en-US</dc:language>
  <cp:lastModifiedBy>Serge</cp:lastModifiedBy>
  <dcterms:modified xsi:type="dcterms:W3CDTF">2013-02-17T16:12:00Z</dcterms:modified>
  <cp:revision>8</cp:revision>
  <dc:subject/>
  <dc:title/>
</cp:coreProperties>
</file>